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7488"/>
      </w:tblGrid>
      <w:tr>
        <w:trPr/>
        <w:tc>
          <w:tcPr>
            <w:tcW w:w="3282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48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578" w:hRule="atLeast"/>
        </w:trPr>
        <w:tc>
          <w:tcPr>
            <w:tcW w:w="3282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1386" w:leader="none"/>
                <w:tab w:val="left" w:pos="171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1398" w:leader="none"/>
                <w:tab w:val="left" w:pos="171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1398" w:leader="none"/>
                <w:tab w:val="left" w:pos="171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1398" w:leader="none"/>
                <w:tab w:val="left" w:pos="171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music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travel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movie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fashio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a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b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b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b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wa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wa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was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wa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5.</w:t>
              <w:tab/>
              <w:t>was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6.</w:t>
              <w:tab/>
              <w:t>were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7.</w:t>
              <w:tab/>
              <w:t>wer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8.</w:t>
              <w:tab/>
              <w:t>wer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Did you finish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I di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I wrot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did she do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5.</w:t>
              <w:tab/>
              <w:t>She paint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6.</w:t>
              <w:tab/>
              <w:t>did you writ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7.</w:t>
              <w:tab/>
              <w:t>I saw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positiv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not certai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3    2    4    1    5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</w:r>
          </w:p>
        </w:tc>
        <w:tc>
          <w:tcPr>
            <w:tcW w:w="748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  <w:t>I was born in [Canada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  <w:t>Yes, they were. / No, they weren’t. / No, they were born in [Japan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  <w:t>Yes, I did. The person was [Pablo Picasso]. / No, I did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4.</w:t>
              <w:tab/>
              <w:t>Yes, I did. I wrote a report about [Christopher Columbus]. / No, I didn’t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1.</w:t>
              <w:tab/>
              <w:t>They were born in [Argentina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2.</w:t>
              <w:tab/>
              <w:t>Yes, they were. / No, they weren’t. / No, they were born in [Peru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76" w:leader="none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3.</w:t>
              <w:tab/>
              <w:t>Yes, I did. The person was [William Shakespeare]. / No, I did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4.</w:t>
              <w:tab/>
              <w:t xml:space="preserve">Yes, I did. [Last year] I wrote a report about [Michael Jordan]. / </w:t>
              <w:br/>
              <w:t>No, I didn’t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  <w:t xml:space="preserve">Where </w:t>
            </w:r>
            <w:r>
              <w:rPr>
                <w:rStyle w:val="AKNumberedAnswersUnderline"/>
              </w:rPr>
              <w:t>was</w:t>
            </w:r>
            <w:r>
              <w:rPr/>
              <w:t xml:space="preserve"> John Glenn born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Was</w:t>
            </w:r>
            <w:r>
              <w:rPr/>
              <w:t xml:space="preserve"> he born in 1920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Was</w:t>
            </w:r>
            <w:r>
              <w:rPr/>
              <w:t xml:space="preserve"> he a compose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</w:rPr>
              <w:t>Was</w:t>
            </w:r>
            <w:r>
              <w:rPr/>
              <w:t xml:space="preserve"> he the youngest person to fly in space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1.</w:t>
              <w:tab/>
              <w:t>He was born in the United State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2.</w:t>
              <w:tab/>
              <w:t>No, he wasn’t. / No, he was born in 1921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76" w:leader="none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3.</w:t>
              <w:tab/>
              <w:t>No, he wasn’t. / No, he was an astronaut and a politician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4.</w:t>
              <w:tab/>
              <w:t>No, he wasn’t. / No, he was the oldest person to fly in space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Was</w:t>
            </w:r>
            <w:r>
              <w:rPr/>
              <w:t xml:space="preserve"> Marie Curie born in 1859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Were</w:t>
            </w:r>
            <w:r>
              <w:rPr/>
              <w:t xml:space="preserve"> Pierre and Marie Curie designers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76" w:leader="none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Were</w:t>
            </w:r>
            <w:r>
              <w:rPr/>
              <w:t xml:space="preserve"> they the first brother and sister to win a Nobel Priz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</w:rPr>
              <w:t>Was</w:t>
            </w:r>
            <w:r>
              <w:rPr/>
              <w:t xml:space="preserve"> Pierre the first person to win two Nobel Prizes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1.</w:t>
              <w:tab/>
              <w:t xml:space="preserve">No, she wasn’t. / No, she was born in 1867. / No, Pierre Curie </w:t>
              <w:br/>
              <w:t>was born in 1859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2.</w:t>
              <w:tab/>
              <w:t>No, they weren’t. / No, they were scientist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3.</w:t>
              <w:tab/>
              <w:t xml:space="preserve">No, they weren’t. / No, they were the first husband and wife to win </w:t>
              <w:br/>
              <w:t>a Nobel Priz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"/>
              </w:rPr>
            </w:pPr>
            <w:r>
              <w:rPr>
                <w:rFonts w:cs="Arial"/>
              </w:rPr>
              <w:tab/>
              <w:t>4.</w:t>
              <w:tab/>
              <w:t>No, he wasn’t. / No, Marie was the first person to win two Nobel Prizes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9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">
    <w:name w:val="AK Numbered Answers Italic"/>
    <w:basedOn w:val="DefaultParagraphFont"/>
    <w:qFormat/>
    <w:rPr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4-02T07:20:00Z</dcterms:modified>
  <cp:revision>43</cp:revision>
  <dc:subject/>
  <dc:title>Unit 1 Quiz</dc:title>
</cp:coreProperties>
</file>